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5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850725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5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536827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0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 решением собраний собственников помещений многоквартирных домов, расположенных по адресам: ул. Парковая д. 2, ул. Толстого д. 20, ул. Свердлова д. 20 об отказе в проведении капитального ремонта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Petrova</cp:lastModifiedBy>
  <cp:lastPrinted>2018-05-24T09:11:00Z</cp:lastPrinted>
  <dcterms:modified xsi:type="dcterms:W3CDTF">2018-05-25T09:27:00Z</dcterms:modified>
  <cp:revision>31</cp:revision>
  <dc:subject/>
  <dc:title> </dc:title>
</cp:coreProperties>
</file>